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Banja Luka, decembar 2024. godin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 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U Zakonu o platama zaposlenih u oblasti visokog obrazovanja i studentskog standarda Republike Srpske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Službeni glasnik Republike Srpske“, br. 11/19, 105/19, 49/21, 119/21, 68/22, 132/22 i 112/23), u članu 9. u tački 4) podtačka 3. mijenja s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loženiji ekonomsko-finansijski poslovi, administrativno-tehnički poslovi, referent za opšte poslove, referent za studentska pitanja, referent za knjigovodstvene poslove, bibliotekar, tehnički sekretar u kabinetu rektora, viši knjižničar, tehnički sekretar u organizacionoj jedinici (viša stručna sprema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 18,84;“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  <w:bookmarkStart w:id="5" w:name="clan700000012"/>
      <w:bookmarkStart w:id="6" w:name="10011"/>
      <w:bookmarkStart w:id="7" w:name="10010"/>
      <w:bookmarkStart w:id="8" w:name="clan700000012"/>
      <w:bookmarkStart w:id="9" w:name="10011"/>
      <w:bookmarkStart w:id="10" w:name="10010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1" w:name="10012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U članu 10. u tački 3) podtačka 1. mijenja s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bibliotekar, sekretar, računovođa, koordinator za smještaj, ishranu, nabavku i sport u studentskom domu (viša stručna sprema) .........................................… 18,84;“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12" w:name="clan700000013"/>
      <w:bookmarkStart w:id="13" w:name="clan700000013"/>
      <w:bookmarkEnd w:id="1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10026"/>
      <w:bookmarkEnd w:id="14"/>
      <w:r>
        <w:rPr>
          <w:rFonts w:cs="Times New Roman" w:ascii="Times New Roman" w:hAnsi="Times New Roman"/>
          <w:sz w:val="24"/>
          <w:szCs w:val="24"/>
          <w:lang w:val="sr-BA" w:eastAsia="en-US"/>
        </w:rPr>
        <w:t>Ovaj zakon se objavljuje u „Službenom glasniku Republike Srpske“, a stupa na snagu 1. januara 2025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Broj:</w:t>
        <w:tab/>
        <w:t>PREDSJEDNIK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Datum: </w:t>
        <w:tab/>
        <w:t xml:space="preserve"> NARODNE SKUPŠTIN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Nenad Stevandić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PRIJEDLOGA ZAKONA O IZMJENAMA ZAKONA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O PLATAMA ZAPOSLENIH 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OBLAST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VISOKOG OBRAZOVANJA I STUDENTSKOG STANDARD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REPUBLIKE SRPS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po hitnom postupku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USTAVNI OSNOV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Ustavni osnov za donošenje </w:t>
      </w:r>
      <w:r>
        <w:rPr>
          <w:rFonts w:cs="Times New Roman" w:ascii="Times New Roman" w:hAnsi="Times New Roman"/>
          <w:sz w:val="24"/>
          <w:szCs w:val="24"/>
          <w:lang w:val="sr-BA"/>
        </w:rPr>
        <w:t>Zakona o izmjenama Zakon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platama zaposlenih u oblasti visokog obrazovanja i studentskog standarda Republike Srpske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po hitnom postupku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sadržan je u članu 39. stav 5. Ustava Republike Srpske, prema kojem svako po osnovu rada ima pravo na zaradu, u skladu sa zakonom i kolektivnim ugovorom, kao i u Amandmanu XXXII stav 1. tačka 17. na član 68. Ustava Republike Srpske, prema kojem Republika uređuje i obezbjeđuje finansiranje ostvarivanja prava i dužnosti Republik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om 70. tačka 2. Ustava Republike Srpske propisano je da Narodna skupština Republike Srpske donosi zakone, druge propise i opšte akt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>USKLAĐENOST SA USTAVOM, PRAVNIM SISTEMOM I PRAVILIM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ZA IZRADU ZAKONA I DRUGIH PROPISA REPUBLIKE SRPSKE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ma Mišljenju Republičkog sekretarijata za zakonodavstvo broj: 22.04-020-3204/24 od 4. decembra 2024. godine, ustavni osnov za donošenje ovog zakona sadržan je u članu 39. stav 5. Ustava Republike Srpske, kojim je propisano da svako po osnovu rada ima pravo na zaradu, u skladu sa zakonom i kolektivnim ugovorom, u Amandmanu XXXII tačka 17) na član 68. Ustava Republike Srpske, prema kojem Republika uređuje i obezbjeđuje finansiranje ostvarivanja prava i dužnosti Republike i u članu 70. stav 1. tačka 2. Ustava Republike Srpske, prema kojem Narodna skupština Republike Srpske donosi zakone druge propise i opšte ak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đivač ovog zakona je, u skladu sa članom 41. stav 1. tačka 5) i članom 56. Pravila za izradu zakona i drugih propisa Republike Srpske („Službeni glasnik Republike Srpske“, broj 24/14), </w:t>
      </w:r>
      <w:r>
        <w:rPr>
          <w:rFonts w:cs="Times New Roman" w:ascii="Times New Roman" w:hAnsi="Times New Roman"/>
          <w:sz w:val="24"/>
          <w:szCs w:val="24"/>
          <w:lang w:val="sr-RS"/>
        </w:rPr>
        <w:t>naveo razloge za donošenje ovog zakona. U vezi s tim, osnovni razlog za donošenje izmjene ovog zakona 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 platnih koeficijenata zaposlenih sa visokom stručnom spremom u oblasti visokog obrazovanja i studentskog standarda, a koji imaju platni koeficijent niži od platnog koeficijenta pete platne grupe definisanog zakonom kojim se uređuju plate zaposlenih u organima uprave, s ciljem poboljšanja materijalnog položaja ove kategorije radnika.</w:t>
      </w:r>
    </w:p>
    <w:p>
      <w:pPr>
        <w:pStyle w:val="NormalWeb"/>
        <w:ind w:firstLine="720"/>
        <w:jc w:val="both"/>
        <w:rPr/>
      </w:pPr>
      <w:r>
        <w:rPr>
          <w:lang w:val="sr-BA"/>
        </w:rPr>
        <w:t xml:space="preserve">U Obrazloženju predloženog Zakona obrađivač je, u skladu sa članom 213. Poslovnika o radu Narodne skupštine Republike Srpske („Službeni glasnik Republike Srpske“, broj 66/20), </w:t>
      </w:r>
      <w:r>
        <w:rPr>
          <w:lang w:val="sr-RS"/>
        </w:rPr>
        <w:t xml:space="preserve">kao razlog za donošenje zakona po hitnom postupku  naveo činjenicu da se </w:t>
      </w:r>
      <w:r>
        <w:rPr>
          <w:lang w:val="sr-CS"/>
        </w:rPr>
        <w:t>mijenjaju platni koeficijenti na osnovu čega dolazi do povećanja ličnih primanja, a to se svakako može cijeniti kao mjera koja je od opšteg interesa za Republiku Srpsku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BA"/>
        </w:rPr>
        <w:t>Budući da postoji ustavni osnov za donošenje predmetnog zakona, da je Zakona usaglašen sa Ustavom, pravnim sistemom Republike Srpske i Pravilima za izradu zakona i drugih propisa Republike Srpske, mišljenje  Republičkog sekretarijata za zakonodavstvo je da se Prijedlog zakona o izmjenama Zakona o platama zaposlenih u oblasti visokog obrazovanja i studentskog standarda  Republike Srpske (po hitnom postupku) može uputiti</w:t>
      </w:r>
      <w:r>
        <w:rPr>
          <w:lang w:val="sr-RS"/>
        </w:rPr>
        <w:t xml:space="preserve"> dalje na razmatran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USKLAĐENOST SA PRAVNIM PORETKOM EVROPSKE U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Prema Mišljenju Ministarstva za evropske integracije i međunarodnu saradnju, broj 17.03-020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20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/24 o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cembr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2024. godine, a nakon uvida u propise Evropske unije i analize odredab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 zakona o izmjenama Zakona o platama zaposlenih u oblasti visokog obrazovanja i studentskog standarda  Republike Srpske (po hitnom postupku)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nije ustanovljeno da postoje obavezujući sekundarni izvori prava Evropske unije koji uređuju materiju dostavljenog prijedloga. Zbog toga u Izjavi o usklađenosti stoji ocjena „neprimjenjivo“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RAZLOZI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azlog za donošenje ovog zakona je usklađivanje platnih koeficijenata zaposlenih sa visokom stručnom spremom u oblasti visokog obrazovanja i studentskog standarda Republike Srpske, a koji imaju platni koeficijent niži od platnog koeficijenta pete platne grupe definisanog zakonom kojim se uređuju plate zaposlenih u organima uprave, s ciljem poboljšanja materijalnog položaja ove kategorije radnik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loženi zakon je dio seta mjera za povećanje plata zaposlenih u Republici Srpskoj, a sve u skladu sa Sporazumom o dinamici usklađivanja platnih koeficijenata zaposlenih sa visokom stručnom spremom u oblasti obrazovanja i kulture Republike Srpske, koji je potpisan 21. avgusta 2023. godine od strane Ministarstva prosvjete i kulture Republike Srpske, Ministarstva za naučnotehnološki razvoj i visoko obrazovanje i Sindikata obrazovanja, nauke i kulture Republike Srpsk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majući u vidu činjenicu da je u ustanovama visokog obrazovanja i studentskog standarda u Republici Srpskoj zaposlen određen broj radnika sa višom stručnom spremom, s ciljem poboljšanja materijalnog položaja i unapređenja uslova života ove kategorije radnika, pristupilo se uvećanju plata i zaposlenih sa višom stručnom spremom u iznosu do 100 konvertibilnih mara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mjene ovog zakona predstavljaju još jednu od mjera Vlade Republike Srpske koje doprinose privrednom rastu i povećanju plata radnika, kao i poboljšanju ekonomsko-socijalnog položaja zaposlenih u ustanovama visokog obrazovanja i studentskog standar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RAZLOZI ZA DONOŠENJE ZAKONA PO HITNOM POSTUPKU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ommentText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 i ako je to u opštem interesu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dloženim izmjenama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Zakona o platama zaposlenih u oblasti visokog obrazovanja i studentskog standar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Republike Srpske dodatno se povećavaju plate zaposlenih radnika sa višom stručnom spremom u oblasti visokog obrazovanja i studentskog standarda, s ciljem poboljšanja materijalnog položaja ove kategorije radnika, na osnovu čega dolazi do povećanja ličnih primanja, a to se svakako može cijeniti kao mjera koja je od opšteg interesa za Republiku Srpsk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udući da navedena mjera ima direktan uticaj na budžet Republike Srpske, bilo je </w:t>
      </w:r>
      <w:r>
        <w:rPr>
          <w:rStyle w:val="Bodytext2"/>
          <w:rFonts w:eastAsia="Calibri"/>
          <w:strike w:val="false"/>
          <w:dstrike w:val="false"/>
          <w:color w:val="000000"/>
          <w:sz w:val="24"/>
          <w:szCs w:val="24"/>
        </w:rPr>
        <w:t>neophodno donijeti ovaj zakon, a to podrazumijeva i njegovo donošenje po hitnom postupku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Style w:val="Bodytext2"/>
          <w:rFonts w:ascii="Times New Roman" w:hAnsi="Times New Roman" w:eastAsia="Calibri" w:cs="Times New Roman"/>
          <w:b/>
          <w:b/>
          <w:strike w:val="false"/>
          <w:dstrike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OBRAZLOŽENJE PREDLOŽENIH RJEŠENJA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Članom 1. Prijedloga z</w:t>
      </w:r>
      <w:r>
        <w:rPr>
          <w:rFonts w:cs="Times New Roman" w:ascii="Times New Roman" w:hAnsi="Times New Roman"/>
          <w:sz w:val="24"/>
          <w:szCs w:val="24"/>
          <w:lang w:val="sr-BA"/>
        </w:rPr>
        <w:t>akona propisuju se novi platni koeficijenti za zaposlene u javnim visokoškolskim ustanovama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2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uju se novi platni koeficijenti za zaposlene u javnim ustanovama studentskog standarda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3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ano je objavljivanje i stupanje na snagu ovog zakon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PROCJENA UTICAJA ZAKONA, DRUGIH PROPISA I OPŠTIH AKATA NA UVOĐENJE NOVIH, IZMJENU ILI UKIDANJE POSTOJEĆIH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FORMALNOSTI KOJE OPTEREĆUJU PRIVREDNO POSLOVANJ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Tačkom V Odluke o procjeni uticaja propisa („Službeni glasnik Republike Srpske“, broj 8/23), procjena uticaja propisa ne sprovodi se na propise koji se donose po hitnom postup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FINANSIJSKA SREDSTVA I EKONOMSKA OPRAVDANOS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 xml:space="preserve">  DONOŠENJA ZAKON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a sprovođenje ovog zakona, u vezi sa povećanjem koeficijenata za osnovne plate, potrebno je obezbijediti dodatna sredstva u Budžetu Republike Srpske za 2025. godinu, u procijenjenom iznosu od 120.000 K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LOG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ZAKON O PLATAMA ZAPOSLENIH U OBLASTI VISOKOG OBRAZOVANJA I STUDENTSKOG STANDARDA REPUBLIKE SRPSKE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Tekst predloženih izmjena ugrađen u osnovni tekst Zako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Zaposleni u javnim visokoškolskim ustanovam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rektor univerziteta ………………………….......…........................................... 53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ekan, direktor visoke škole, prorektor, redovni profesor, finansijski direktor, generalni sekretar .................................................................................................................. 44,5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odekan .....……………………..…………..…............................................... 40,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druga platna grupa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vanredni profesor ….………………..….......................................................... 36,9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cent, profesor visoke škole, rukovodilac jedinice z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internu reviziju ….……....................................................................................... 33,7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astavnik stranog jezika i vještina, predavač visoke škole, šef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računovodstva univerziteta, šef službe univerziteta, lektor .............................. 29,6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viši asistent ………….…..………………………........................................ 27,7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ekretar organizacione jedinice ……............................................................... 27,0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asistent, predavač stranog jezika na institutu ................................................ 25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iši stručni saradnik, interni revizor, upravnik univerzitetske sportske dvorane, rukovodilac centra u organizacionoj jedinici, šef studentske službe, šef biblioteke, koordinator u rektoratu ........................................................... 24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tručni saradnik, stručni/umjetnički saradnik u nastavi, informatičar, referent za opšte poslove, referent za studentska pitanja, mrežni administrator, viši laborant, projekt-menadžer, sistem-inženjer (visoka stručna sprema) ...................................... 22,29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složeniji ekonomsko-finansijski poslovi, administrativno-tehnički poslovi, referent za opšte poslove, referent za studentska pitanja, referent za knjigovodstvene poslove, bibliotekar, tehnički sekretar u kabinetu rektora, viši knjižničar, tehnički sekretar u organizacionoj jedinici (viša stručna sprema) .................………........................ 18,84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pe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ehnički sekretar u organizacionoj jedinici, laborant-tehničar, tehnički saradnik za pripremu nastave, operater u laboratoriji (visokokvalifikovani radnik ili srednja stručna sprema) ...................................................................................................................  16,2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finansijsko-računovodstveni poslovi, knjigovođa, operater na računaru, referent za opšte poslove, referent za studentska pitanja, knjižničar, tehnički sekretar u organizacionoj jedinici, viši knjižničar, referent za operativni rad dvorane, referent za knjigovodstvene poslove, administrativni radnik (visokokvalifikovani radnik ili srednj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tručna sprema) .……………………………………............................................… 14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vozač, kućni majstor, ložač, radnik na centrali, garderober-ekonom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maćica-recepcioner (visokokvalifikovani radnik ili srednj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tručna sprema) ...…………………………..………….……………………..…… 13,87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šes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ložač, vozač, kućni majstor, radnik na centrali, baštovan (srednja stručna sprema ili kvalifikovani radnik) ………………..................................................................…….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čistačica, čuvar, portir, kurir, baštovan (završena osnovna škola ili nekvalifikovani radnik) .……………………………………......................……….……..…… 11,0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Zaposleni u javnim ustanovama studentskog standard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irektor studentskog centra ………………………........……........................... 27,7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irektor studentskog doma ..………….…………............................................. 25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drug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omoćnik direktora – upravnik doma (visoka stručna sprema) ....................... 23,9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ekretar, računovođa, bibliotekar, koordinator za smještaj, ishranu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abavku i sport i informatičar u studentskom domu (visok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tručna sprema) ..................................................................................................... 22,29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bibliotekar, sekretar, računovođa, koordinator za smještaj, ishranu, nabavku i sport u studentskom domu (viša stručna sprema) .................................… 18,8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bibliotekar, sekretar, računovođa (srednja stručna sprema) .................... 16,2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knjigovođa, blagajnik, operater, administrativni radnik, šef kuhinje, referent za smještaj, ishranu i nabavku, medicinska sestra u studentskom domu (srednja stručna sprema) ..………........................................................................................................... 14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ekonom, domar, kuvar, ložač centralnog grijanja (visokokvalifikovani radnik ili srednja stručna sprema) ……………………….……..………........................……….…. 13,8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mar, ložač centralnog grijanja, kuvar, servirka (kvalifikovani radnik ili srednja stručna sprema) ….....………………………………………….........................………… 12,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ortir, vešerka, servirka, pomoćni kuvar i pomoćno osoblje (polukvalifikovan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radnik) ....……………………………………..…….................................……… 12,0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noćni čuvar, čistačica i kurir (završena osnovna škola ili nekvalifikovani radnik) … 11,0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6:00Z</dcterms:created>
  <dc:creator>SOD RAKIC</dc:creator>
  <dc:description/>
  <cp:keywords/>
  <dc:language>en-US</dc:language>
  <cp:lastModifiedBy>Helena Radulj</cp:lastModifiedBy>
  <cp:lastPrinted>2024-12-04T13:33:00Z</cp:lastPrinted>
  <dcterms:modified xsi:type="dcterms:W3CDTF">2024-12-05T08:37:00Z</dcterms:modified>
  <cp:revision>24</cp:revision>
  <dc:subject/>
  <dc:title/>
</cp:coreProperties>
</file>